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854779187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018599682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